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0</w:t>
        <w:tab/>
        <w:t>A.</w:t>
        <w:tab/>
        <w:t>Form: Demurrer to Petition for Writ of Man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GINGER FRANKLIN</w:t>
      </w:r>
    </w:p>
    <w:p>
      <w:pPr>
        <w:pStyle w:val="FormAddress"/>
        <w:rPr/>
      </w:pPr>
      <w:r>
        <w:rPr/>
        <w:t>STATE LABOR COMMISSIONER</w:t>
      </w:r>
    </w:p>
    <w:p>
      <w:pPr>
        <w:pStyle w:val="FormAddress"/>
        <w:rPr/>
      </w:pPr>
      <w:r>
        <w:rPr/>
        <w:t>BY: OLIVER DENNIS, Senior Counsel [State Bar No. 8000000]</w:t>
      </w:r>
    </w:p>
    <w:p>
      <w:pPr>
        <w:pStyle w:val="FormAddress"/>
        <w:rPr/>
      </w:pPr>
      <w:r>
        <w:rPr/>
        <w:t>525 Golden Gate Avenue</w:t>
      </w:r>
    </w:p>
    <w:p>
      <w:pPr>
        <w:pStyle w:val="FormAddress"/>
        <w:rPr/>
      </w:pPr>
      <w:r>
        <w:rPr/>
        <w:t>San Francisco, California 94102</w:t>
      </w:r>
    </w:p>
    <w:p>
      <w:pPr>
        <w:pStyle w:val="FormAddress"/>
        <w:rPr/>
      </w:pPr>
      <w:r>
        <w:rPr/>
        <w:t>Telephone: 123-678-9012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Attorney for Respondent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IN THE SUPERIOR COURT OF THE STATE OF CALIFORNIA IN AND FOR SAN FRANCISCO COUNTY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Mary Jones, Frank Fuentes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nd Angela Goetz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s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alifornia State Labo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mmiss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ank Duval and Nancy Brow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enter Restaurant Association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otel and Restaurant Employees and Bartenders’ Union, Local A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al Parties in Interes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CASE NO. 123456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MURRER TO PETI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FOR WRIT OF MANDAT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ate: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ime: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pt: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Ginger Franklin, Labor Commissioner and Chief, Division of Labor Standards Enforcement, Department of Industrial Relations, demurs to the Petition for a Writ of Mandate herein on the following ground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</w:t>
        <w:tab/>
        <w:t>This Court is without jurisdiction to hear this matter because this Petition fails to state facts showing entitlement to relief in that the petitioners have failed to show that a writ of mandate is necessary to protect a substantial righ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</w:t>
        <w:tab/>
        <w:t>This Court is without jurisdiction to hear this matter because this Petition fails to state facts showing entitlement to relief in that the petitioners have a plain, speedy, and adequate remedy in the ordinary course of la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</w:t>
        <w:tab/>
        <w:t>The Petition does not state facts sufficient to constitute a cause of action in that the order the petitioners seek cannot be granted because it would be contrary to la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respondent prays that this demurrer be sustained without leave to amend, that the petition be dismissed, and that the Court grant all the relief it considers proper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DIVISION OF LABOR STANDARDS ENFORCEMENT</w:t>
      </w:r>
    </w:p>
    <w:p>
      <w:pPr>
        <w:pStyle w:val="FormCen"/>
        <w:rPr/>
      </w:pPr>
      <w:r>
        <w:rPr/>
      </w:r>
    </w:p>
    <w:p>
      <w:pPr>
        <w:pStyle w:val="FormSig"/>
        <w:rPr/>
      </w:pPr>
      <w:r>
        <w:rPr/>
        <w:t xml:space="preserve">Dated: </w:t>
      </w:r>
      <w:r>
        <w:rPr>
          <w:bCs/>
        </w:rPr>
        <w:t>_ _ _ _ _ _</w:t>
      </w:r>
      <w:r>
        <w:rPr/>
        <w:tab/>
        <w:t>___________________________ OLIVER DENNIS 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3</dc:title>
</cp:coreProperties>
</file>